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ehlsbersi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(x)         = Batchdatei starten [(x)=Pfad ohne &lt;.BAT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\WINKEL&gt; Startet die Datei WINKEL.BAT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ner ESCAD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der Taste &gt;ESC&lt; kann 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xy,0,0 -&gt; setzt einen Pic auf X0.0/Y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xy,5,5 -&gt; setzt einen Pic relativ vom letzten Pic -steht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platzierung des Pics &lt;FINDON&gt;, kann ein darunterlieg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gefun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ext-&gt; mit einem Semikolon fngt eine Komentarzeil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r kann mit &lt;DIALOG ON&gt; oder &lt;D+&gt; in einer 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gegeben werden. Mehr zum Thema im Textfile BATCH.TX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       = Wiederholt den letzten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IS ON/OFF  = Nullpunkt anzeigen oder ausb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= Gibt einen Ton. &lt;BEEP 1&gt;,&lt;BEEP 2&gt;,&lt;BEEP 3&gt; Den Ton ka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er auch an oder ausschalten, mit &lt;BEEP ON&gt;  bzw. &lt;BEEP OFF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K         = Bricht ein Element an der angepicten Stelle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 einer Linie werden zwei Linien. Aus einem Kreis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zwei Kreis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. Punkte und Texte lassen sich dami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E          = Program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DB         = ndern der Data_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ol/sty]     [all/pic/las]    [letzten 2=We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        = ndern eines angepicten Textes. &lt;CHTEX&gt; erlaub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intrag zu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CHTE-SIZ&gt;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t die Tex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/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zu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RC (x)     = Vollkreis zeichnen [(x)=Radiu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farbe und Linienart sind vor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STR (x) (X) = ndern von Pfaden und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STR MODORD D:\ESCAD\CVG2MOD\&gt; Suchpfad fr Zeich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STR BATORD ...    Suchpfad fr B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STR APTORD ...    Ablagepfad fr APT's/NW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STR AKT_MOD ********.MOD   neuer Zeichnungs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 (x)     = Delete Element  [ pic/hot/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FPI         =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ersten Pi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ON    = blendet Komentarzeilen aus Batchdateien im Fensterra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.  Es stehen 3 Button's zur Auswahl fr eine Bestti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ngklickte Knopf setzt eine Variable auf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(1) wird &lt;$_DIA1&gt; auf EINS gesetzt und die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$_DIA2&gt; und &lt;$_DIA3&gt; auf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(H/V)     = Nullpunkt-Bemassung                  min. 3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LPI         =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letzten Pi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L (x)     = Fllt Flche unter Mauspic mit Farbe=FILLCO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ON/OFF reagiert erst nach der Registrierung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T         = Lot 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(x)       = Springe zum bestimmten Punkt eines angepicten Elem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GETS&gt;  springt zum Startpunkt der Linie oder des Kreisbo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GETE&gt;  springt zum Endpunkt der Linie oder des Kreisbo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GETM&gt;  springt zur Mittel einer Linie oder eines Kreisbo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GETC&gt;  springt zu Mittelpunkt eines Kreises/Kreisbo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T(+/-) (x) = Hotliste Plus/Minus [ box/all/pic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 von Elementen zur weiteren Bearbeitung. Dies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/W-Betrieb durch dickere Linien dargestellt.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-Betrieb wird die Darstellungsfarbe fr Hot-Element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tliste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ternativ &lt;HOT MIN&gt; oder &lt;HOT PLU&gt;. Es erscheint ein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box um gewnschtes zu selectieren. (Sehr empfehlenswer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OA         = Inf-Datei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         = Information ber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S         = Intersection zweier Elemente        min. 2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ic springt zum Schnittpunkt zweier Ele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Kreis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wird der nchstentfernte ange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PI         = Springe zum letztgesetzten 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L         = Lnge eingeben                       min. 2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die momentane Lnge einer Konstruktionslinie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Eingeben zu einer bestimmten L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Winkel wird dabei beibehalten. Die momentane 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och zustzlich in der Variable $_PLEN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        = Linie zeichnen                       min. 2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 aus einer Konstruktionslinie eine Linie. Die 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Linienart sind voreingestellt. Verndern kann m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farbe mit dem Befehl &lt;SETA COL&gt;, die Linienar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Befehl &gt;SETA STY&lt;. Will man aus Batchdateien Li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lassen mu man vorher Koordinaten setzten.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ieht in der Batchdatei mit den Befe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_xy,100,100&gt;  ( erster Pic auf x=100 y=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_xy,150,150&gt;  (zweiter Pic auf x=150 y=1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LINE&gt;         ( zieht nun eine Linie zwischen den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DB (x) (xx)= Zeichnung laden (x=plus/hinzuladen) (xx=hot/in Hotli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1 (PFAD)  = Starten eines Fremdprogrammes. Die aktuelle Zeichnung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SCAD.SIC abgespeichert und nach Beendigung wieder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 (x)     = Maskiere Elemente [ all/pic/las/ho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Titelzeile wird ein &lt;MASK&gt; eingebl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         = Es wird ein Briefkopf ausgedruckt. Nur diese Pos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m Autor bearbeitet. Es werden die Programm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RSC-Version zu Kontrollzwecken mit aus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LOA (x)     = Menuleiste laden. &lt;MLOA ESCAD&gt; ldt die ESCAD.M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Menu-Leiste kann man sich mit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Editor selbst schreiben. Zu beachten ist ab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als 90 Eintrge vor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-(x)-(xx)= Elemente verschieben [ all/pic/hot ] (optional mit Kop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S         = Bildschirm verschieben               min. 2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         = Offsetlinie                          min. 2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lle Linie/Kreis im abgefragten Abstand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nge der Linie richtet sich nach der voreige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ruktionslinienlnge &lt;SETA LE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TH         = Orthogonale Ausrichtung              min. 2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et die Konstruktionslinie waagerechcht oder se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N         = Punkt zeichnen                       min. 1 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Punkte an den angegebenen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       = Bildschirm drucken Es gibt zwei Routinen fr 9/24 Na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ESKJET(kompati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 kann man sich eines SNAP-SHOT-Programms bedi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inhalt dann per Grafikprogramm auszu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AT         = Zeich.-Daten auf 6 Nachkomma-Stellen runden Zu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e werden aus der Database entf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R         = Fenster neu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A-(x)     = Elemente rotieren [ all/pic/hot ]         1 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KEY         = Druckt die Tastaturbelegung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DB         = Zeichnung 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AL-(x)-(xx)= Elemente scalieren (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 oder verklein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al (x)= Auswahl von PIC oder HOT od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al (xx)= CO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 &lt;SCAL HOT COP 0.5&gt; erzeugt eine um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lein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ie der Hot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 (on/off)=Schaltet die Bildschirmscrollroutine ein und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ft die Maus beispielsweise an den rechten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, wird auch der Bildschirminhalt nach rechts gesc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A-(x)-(xx)= Setzt Voreinstellungs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ETA LEN 40&gt; Setzt Konstruktionslinienlnge auf 40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ETA LINECO 2&gt;  Schaltet Linienfarbe auf Bl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ETA STY 3&gt;  Schaltet Linienart auf Gepunk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ETA BACKCO&gt; Wahl der Hintergrund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ETA FILLCO&gt; Wahl der Fll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ETA DIMCO&gt;  Wahl der Bemassungs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ETA CONCO&gt;  Wahl der Konstruktionslinien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SETA SIZE 2.5&gt; Bestimmt die Tex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. Die Zahl gib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in Millimeter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ETA STEP 1.5&gt; Setzt den Verschiebewert auf 1.5 mm. 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er letzte Pic ber die Cur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um 1.5 mm verscho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Falls kein Wert angegeben wird, erschein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Dialogbox, um den Wert abzu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P        = Vertauscht die Endpunkte eines angepicten Elem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oft bei Kreis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gebraucht. Anderer Anwendungsfall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tauschen der Start- und Endpunkte einer Linie 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hrweg einer Werkzeugmaschine. Der Startpunkt der 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auch der Startpunkt der Verfahrwege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         = Befehl per Tastatur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r Kontrolle eines Befehles und/oder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eingabe eines Befehls, falls man nicht extr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-Leiste wechseln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(HOR/VER)= erlaubt Horiz. o. verticale Text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G1K         = Legt die Konstruktionslinie tangential an einen Kr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wird die Konstruktionslinie zum Mittelpunk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es gelegt. Falls der Kreis an dem Schittpunk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g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ochen werden soll, ist diese Linie vorzu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G2K         = Die Konstruktionslinie tagential an 2 Kreise 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t die Linie auf der falschen Seite, die Kreise in an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anpic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M         = trimmt zwei Kreise/Linien zu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zt oder Verlngert das erstangepicte Element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tt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zweitangepicten Elem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Diese Funktion ist erst nach der Registrieru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S          = &lt;TOS KILL&gt;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eine Datei (Fileselektor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TOS MDIR&gt; Erzeugt einen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         = Undo Delete (die letzten 50 Elemente, bei mehr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crun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MA         = Demaskiere Elemente. Es sind alle Linien, Kre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reis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anpicbar. Der Eintrag "MASK" in dem Window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w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IT         = Pause 0.5 Sek. in einer Batch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K(x)      = Linie im Winkel von .. [(x)=Gradzah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et an einem Pic eine Linie im angegeben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fra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nkel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man erreichen das der Winkel erfrag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&lt;WINK -1&gt; angeben. Die Linienlnge wird vor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nienlnge ist mit dem Befehl &lt;SETA LEN&gt; einstel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M(x)       = Zoom (O=OUT / I=IN / F=FIT / B=BOXED / S=SCREEN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